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5934075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  <w:t>Я,нижеподписавшийся(аяся), ________________________________________ 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  <w:t>(фамилия, имя, отчество родителя (иного законного представителя) несовершеннолетнего в возрасте до 15 лет, несовершеннолетнего больного наркоманией в возрасте до 16 лет)/ несовершеннолетнего в возрасте старше 15 лет, несовершеннолетнего больного наркоманией в возрасте старше 16 л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  <w:t xml:space="preserve">паспорт серия______номер___________выдан___________________________________ дата выдачи _______________________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  <w:t>являюсь законным представителем (мать, отец, усыновитель, опекун, попечитель) несовершеннолетнего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  <w:t>_______________________________________________________года рожд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  <w:t xml:space="preserve">в рамках заключенного договора с ООО «Европейский медицинский центр «УГМК-Здоровье» </w:t>
      </w:r>
      <w:r>
        <w:rPr>
          <w:rFonts w:cs="Times New Roman" w:ascii="Times New Roman" w:hAnsi="Times New Roman"/>
          <w:sz w:val="20"/>
          <w:szCs w:val="20"/>
        </w:rPr>
        <w:t xml:space="preserve">даю свое согласие на проведение видеозаписи при получении медицинских услуг, а также различных медицинских манипуляци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огласие о проведении видеозаписи является моим собственным и было принято без принуждения или навязывания чьей-либо вол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                         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дпись                                                                                            Дата</w:t>
      </w:r>
    </w:p>
    <w:sectPr>
      <w:type w:val="nextPage"/>
      <w:pgSz w:w="8391" w:h="11906"/>
      <w:pgMar w:left="567" w:right="31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42:00Z</dcterms:created>
  <dc:creator>козлова</dc:creator>
  <dc:description/>
  <cp:keywords/>
  <dc:language>en-US</dc:language>
  <cp:lastModifiedBy>AbdulinaAE</cp:lastModifiedBy>
  <cp:lastPrinted>2009-09-18T10:56:00Z</cp:lastPrinted>
  <dcterms:modified xsi:type="dcterms:W3CDTF">2013-04-22T06:42:00Z</dcterms:modified>
  <cp:revision>2</cp:revision>
  <dc:subject/>
  <dc:title/>
</cp:coreProperties>
</file>